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6pt;margin-top:-18pt;width:359.95pt;height:35.95pt;mso-wrap-style:none;v-text-anchor:middle" type="_x0000_t136">
            <v:path textpathok="t"/>
            <v:textpath on="t" fitshape="t" string="САЛАТ С МАКАРОНАМИ" style="font-family:&quot;Times New Roman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ст. сухих мака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крутых яйца, нареза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редних соленых огурца, нареза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 стеблей зеленого лука, нареза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сырая морков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½ ст. проращенной в течение 2-3 дней фасоли маш (по желанию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½ ст. майоне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¼ ст. огуречного рассо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ч. л. со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Отварить макароны (5-10 мин.). Остудить. Соединить охлажденные макароны, яйца, огурцы, лук, морковь и проращенную фасоль. В отдельной посуде смешать майонез, огуречный рассол и соль. Добавить к макаронам и овощам. Хорошо перемешать. Если салат получился слишком сухой, добавить еще майонеза и огуречного рассола. Подать к столу.</w:t>
      </w:r>
    </w:p>
    <w:p>
      <w:pPr>
        <w:pStyle w:val="Normal"/>
        <w:rPr/>
      </w:pPr>
      <w:r>
        <w:rPr>
          <w:b/>
          <w:bCs/>
        </w:rPr>
        <w:t xml:space="preserve">Вариант. </w:t>
      </w:r>
      <w:r>
        <w:rPr>
          <w:b/>
          <w:bCs/>
          <w:i/>
          <w:iCs/>
        </w:rPr>
        <w:t>Вместо макарон можно использовать хорошо отваренную перловую крупу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6699" stroked="f" o:allowincell="f" style="position:absolute;margin-left:54pt;margin-top:6.05pt;width:341.95pt;height:35.95pt;mso-wrap-style:none;v-text-anchor:middle" type="_x0000_t136">
            <v:path textpathok="t"/>
            <v:textpath on="t" fitshape="t" string="МАЙОНЕЗ" style="font-family:&quot;Times New Roman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½ ст. в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½ ст. му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½ ст. л. лимонного со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ст. л. саха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½ ч. л. со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¼ ч. л. измельченного чесно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½ ч. л. измельченного репчатого лу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ст. л. раст.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ст. л. смета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мешать воду с мукой и довести до кипения на среднем огне, постоянно помешивая. Масса должна загустеть. Остудить. Добавить остальные продукты. Хорошо перемешать. По желанию можно добавить укроп, петрушку или другие приправы. Майонез хранится в холодильнике в закрытой посуде 1-2 недел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03:57:00Z</dcterms:created>
  <dc:creator>***</dc:creator>
  <dc:description/>
  <dc:language>en-US</dc:language>
  <cp:lastModifiedBy>***</cp:lastModifiedBy>
  <cp:lastPrinted>2002-01-25T09:27:00Z</cp:lastPrinted>
  <dcterms:modified xsi:type="dcterms:W3CDTF">2002-01-25T04:39:00Z</dcterms:modified>
  <cp:revision>1</cp:revision>
  <dc:subject/>
  <dc:title/>
</cp:coreProperties>
</file>